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Сприяння розвитку витривалості, 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елементів баскетболу, знати правила змагань з баскетболу; методику організації самостійних занять; формування знань щодо функціональної спрямованості фізичних впра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(витривалості,  швидкості)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цілеспрямован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істів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’ят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Ловінн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 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Укривання м’яча під час обведення суперни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сил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ідтягування на перекладин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изначення кращих 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05:00Z</dcterms:created>
  <dc:creator>Admin</dc:creator>
  <dc:description/>
  <cp:keywords/>
  <dc:language>en-US</dc:language>
  <cp:lastModifiedBy>Fizruk</cp:lastModifiedBy>
  <dcterms:modified xsi:type="dcterms:W3CDTF">2018-10-24T12:44:00Z</dcterms:modified>
  <cp:revision>3</cp:revision>
  <dc:subject/>
  <dc:title/>
</cp:coreProperties>
</file>